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040494586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040494586"/>
      <w:bookmarkStart w:id="4" w:name="__Fieldmark__3_1040494586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04049458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040494586"/>
      <w:bookmarkStart w:id="7" w:name="__Fieldmark__4_1040494586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